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ural Library Sustainability Program: Workshop Checklist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nth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6627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6063"/>
      </w:tblGrid>
      <w:tr>
        <w:trPr>
          <w:trHeight w:val="13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2852819261"/>
            <w:bookmarkStart w:id="1" w:name="__Fieldmark__0_2852819261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ck in with Michelle via phone for 15 minu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eek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9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528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2852819261"/>
            <w:bookmarkStart w:id="3" w:name="__Fieldmark__1_2852819261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iew &amp; post to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+ weeks prior to each workshop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8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19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2852819261"/>
            <w:bookmarkStart w:id="5" w:name="__Fieldmark__2_2852819261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via email Online Pre-Assessme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t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2852819261"/>
            <w:bookmarkStart w:id="7" w:name="__Fieldmark__3_2852819261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k participants if they have filled out the online survey – if they have not have them fill in PDF for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2852819261"/>
            <w:bookmarkStart w:id="9" w:name="__Fieldmark__4_2852819261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ect the Name, Library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2852819261"/>
            <w:bookmarkStart w:id="11" w:name="__Fieldmark__5_2852819261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a record of data, information, ideas that are generated in the ro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8 hours following the first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94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30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2852819261"/>
            <w:bookmarkStart w:id="13" w:name="__Fieldmark__6_2852819261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brief call with Curriculum Develop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 week following all workshops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2852819261"/>
            <w:bookmarkStart w:id="15" w:name="__Fieldmark__7_2852819261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st to Discussion Board the highlights &amp; opportunities for improvement to the Trainers &amp; Coordinator’s Discussion Board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fter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>
          <w:trHeight w:val="67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2852819261"/>
            <w:bookmarkStart w:id="17" w:name="__Fieldmark__8_2852819261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er PDF surveys from the workshop into Survey Monkey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2852819261"/>
            <w:bookmarkStart w:id="19" w:name="__Fieldmark__9_2852819261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end email message to the Project Coordinator: A spreadsheet with the Library Name, Name of Participant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2852819261"/>
            <w:bookmarkStart w:id="21" w:name="__Fieldmark__10_2852819261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the Workshop Evaluations to the Project Coordinato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2852819261"/>
            <w:bookmarkStart w:id="23" w:name="__Fieldmark__11_2852819261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e the data, information and ideas generated in the room to make posts to the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8:08:00Z</dcterms:created>
  <dc:creator>huberm</dc:creator>
  <dc:description/>
  <cp:keywords/>
  <dc:language>en-US</dc:language>
  <cp:lastModifiedBy>huberm</cp:lastModifiedBy>
  <cp:lastPrinted>2006-02-13T11:38:00Z</cp:lastPrinted>
  <dcterms:modified xsi:type="dcterms:W3CDTF">2006-02-17T20:07:00Z</dcterms:modified>
  <cp:revision>5</cp:revision>
  <dc:subject/>
  <dc:title>Workshops: Checklist (</dc:title>
</cp:coreProperties>
</file>